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1 к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год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рограмм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на 2019-2021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13"/>
        <w:gridCol w:w="1134"/>
        <w:gridCol w:w="1134"/>
        <w:gridCol w:w="1601"/>
        <w:gridCol w:w="3644"/>
        <w:gridCol w:w="306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92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го освещ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ТО газового оборудования объекта «Вечный огонь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мориала «Вечный огонь», тех. обслуживание газового оборудования объекта «Вечный огонь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еленых насаждений, в том числе мероприятия по защите растени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9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,0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водоснабжение клумбы в парке ст. Курчанская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спил и кронирование деревьев, корчевание пней в парковой зоне и на территории поселения, уход за клумбами и цветниками, приобретение посадочного материала и д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бору и вывозу мусора и ликвидации несанкционированных (стихийных) свал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анитарная очистка территор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 на территориях общего поль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8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здание эстетического и привлекательного общего вида поселения, ликвидация сорных и карантинных растени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3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,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>- водоснабжение кладбищ поселения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>- поддержание в рабочем состоянии и эстетического вида  мест захоронений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территорий и парковых зон, обеспечение работоспособности паркового освещ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24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</w:t>
            </w:r>
            <w:r>
              <w:rPr>
                <w:rFonts w:cs="Times New Roman" w:ascii="Times New Roman" w:hAnsi="Times New Roman"/>
                <w:lang w:val="en-US"/>
              </w:rPr>
              <w:t>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742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25,9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и покраска детских площадок, бордюров, знаков, ограждений, перил и др. элементов благоустройства; приобретение строительного и покрасочного материала, прочие рабо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зинсекция, дератизация парковых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обретение детских игровых оборудований в парк ст. Курчанской;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ощадка по ул. Западн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а/б покрытия дворовой территории в пос. Светлый Путь Ленин, в т.ч. составление сметной док-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75 саженцев для высадки на Аллее ул.Красная/ул.Садов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тротуаров по ул.Красной в ст. Курчанско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от ул.Горького до ул.Лермонто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 ул.Рыбачья до ул.Кузнечно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) от ул. Гоголя до ул.Розы Люксембург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ение сметной документации на ремонт тротуар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решеток для ливневой канализации по ул.Горького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9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 37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0-06-25T09:52:00Z</cp:lastPrinted>
  <dcterms:modified xsi:type="dcterms:W3CDTF">2020-07-17T07:49:00Z</dcterms:modified>
  <cp:revision>237</cp:revision>
  <dc:subject/>
  <dc:title>ПРИЛОЖЕНИЕ № 1</dc:title>
</cp:coreProperties>
</file>